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Year Two Sleep over!</w:t>
      </w:r>
    </w:p>
    <w:p>
      <w:pPr>
        <w:pStyle w:val="Normal"/>
        <w:rPr/>
      </w:pPr>
      <w:r>
        <w:rPr/>
        <w:t xml:space="preserve">Last week the Year Two’s had their ‘Sleepover’! It was a fantastic night! The students made pizzas for dinner in the Kitchen Garden. And for dessert we had apple pies and ice cream. After that they got their torches out and went down to the fire Ms Pool had organised! They toasted marshmallows! They were delicious. The most exciting part was the Night Walk! They were very quiet and got to see a bat. It was exciting (and different because it was dark) walking around the school at night!  And in the morning they had breakfast in the staffroom. Well done to all those Year Two’s who were big and brave enough to sleep over at school! </w:t>
      </w:r>
    </w:p>
    <w:p>
      <w:pPr>
        <w:pStyle w:val="Normal"/>
        <w:rPr/>
      </w:pPr>
      <w:r>
        <w:rPr/>
        <w:drawing>
          <wp:inline distT="0" distB="0" distL="0" distR="0">
            <wp:extent cx="4688205" cy="201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6015" r="-1" b="16799"/>
                    <a:stretch>
                      <a:fillRect/>
                    </a:stretch>
                  </pic:blipFill>
                  <pic:spPr bwMode="auto">
                    <a:xfrm>
                      <a:off x="0" y="0"/>
                      <a:ext cx="4688205" cy="2014855"/>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6:03:00Z</dcterms:created>
  <dc:creator>08763523</dc:creator>
  <dc:description/>
  <dc:language>en-US</dc:language>
  <cp:lastModifiedBy>Education</cp:lastModifiedBy>
  <dcterms:modified xsi:type="dcterms:W3CDTF">2011-05-29T06:03:00Z</dcterms:modified>
  <cp:revision>2</cp:revision>
  <dc:subject/>
  <dc:title/>
</cp:coreProperties>
</file>